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hanging="0"/>
        <w:jc w:val="right"/>
        <w:rPr>
          <w:rFonts w:ascii="Times New Roman" w:hAnsi="Times New Roman" w:cs="Times New Roman"/>
          <w:color w:val="000000"/>
          <w:sz w:val="14"/>
          <w:szCs w:val="18"/>
        </w:rPr>
      </w:pPr>
      <w:r>
        <w:rPr>
          <w:rFonts w:cs="Times New Roman" w:ascii="Times New Roman" w:hAnsi="Times New Roman"/>
          <w:color w:val="000000"/>
          <w:sz w:val="14"/>
          <w:szCs w:val="18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enter" w:pos="2268" w:leader="none"/>
                <w:tab w:val="right" w:pos="9638" w:leader="none"/>
              </w:tabs>
              <w:rPr>
                <w:rFonts w:ascii="Arial" w:hAnsi="Arial" w:cs="Arial"/>
                <w:b/>
                <w:b/>
                <w:color w:val="A80000"/>
                <w:sz w:val="14"/>
                <w:szCs w:val="18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48907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85" r="-79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2268" w:leader="none"/>
              </w:tabs>
              <w:spacing w:before="0" w:after="0"/>
              <w:ind w:hanging="0"/>
              <w:rPr>
                <w:rFonts w:ascii="Arial" w:hAnsi="Arial" w:cs="Arial"/>
                <w:color w:val="A80000"/>
                <w:sz w:val="14"/>
                <w:szCs w:val="18"/>
              </w:rPr>
            </w:pPr>
            <w:r>
              <w:rPr>
                <w:rFonts w:cs="Arial" w:ascii="Arial" w:hAnsi="Arial"/>
                <w:b/>
                <w:color w:val="A80000"/>
                <w:sz w:val="14"/>
                <w:szCs w:val="18"/>
              </w:rPr>
              <w:t>Associazione di Promozione Sociale</w:t>
            </w:r>
          </w:p>
          <w:p>
            <w:pPr>
              <w:pStyle w:val="Normal"/>
              <w:tabs>
                <w:tab w:val="clear" w:pos="709"/>
                <w:tab w:val="center" w:pos="2268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color w:val="A80000"/>
                <w:sz w:val="14"/>
                <w:szCs w:val="18"/>
              </w:rPr>
              <w:t>Via G. Costamagna, 6 - 00181 Roma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color w:val="A80000"/>
                <w:sz w:val="14"/>
                <w:szCs w:val="18"/>
              </w:rPr>
            </w:pPr>
            <w:r>
              <w:rPr>
                <w:rFonts w:cs="Arial" w:ascii="Arial" w:hAnsi="Arial"/>
                <w:color w:val="A80000"/>
                <w:sz w:val="14"/>
                <w:szCs w:val="18"/>
              </w:rPr>
              <w:t>Tel/fax 06.44.60.946</w:t>
            </w:r>
          </w:p>
          <w:p>
            <w:pPr>
              <w:pStyle w:val="Normal"/>
              <w:tabs>
                <w:tab w:val="clear" w:pos="709"/>
                <w:tab w:val="center" w:pos="2268" w:leader="none"/>
              </w:tabs>
              <w:spacing w:before="0" w:after="0"/>
              <w:ind w:hanging="0"/>
              <w:rPr>
                <w:rFonts w:ascii="Arial" w:hAnsi="Arial" w:cs="Arial"/>
                <w:color w:val="A80000"/>
                <w:sz w:val="14"/>
                <w:szCs w:val="18"/>
              </w:rPr>
            </w:pPr>
            <w:r>
              <w:rPr>
                <w:rFonts w:cs="Arial" w:ascii="Arial" w:hAnsi="Arial"/>
                <w:color w:val="A80000"/>
                <w:sz w:val="14"/>
                <w:szCs w:val="18"/>
              </w:rPr>
              <w:t>e-mai</w:t>
            </w:r>
            <w:r>
              <w:rPr>
                <w:rFonts w:cs="Arial" w:ascii="Arial" w:hAnsi="Arial"/>
                <w:color w:val="A80000"/>
                <w:sz w:val="14"/>
                <w:szCs w:val="14"/>
              </w:rPr>
              <w:t xml:space="preserve">l: </w:t>
            </w:r>
            <w:hyperlink r:id="rId3">
              <w:r>
                <w:rPr>
                  <w:rStyle w:val="InternetLink"/>
                  <w:rFonts w:cs="Arial" w:ascii="Arial" w:hAnsi="Arial"/>
                  <w:color w:val="A80000"/>
                  <w:sz w:val="14"/>
                  <w:szCs w:val="14"/>
                </w:rPr>
                <w:t>info@turismogiovanilesociale.it</w:t>
              </w:r>
            </w:hyperlink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A80000"/>
                <w:sz w:val="14"/>
                <w:szCs w:val="18"/>
              </w:rPr>
              <w:t>www.turismogiovanilesociale.i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 xml:space="preserve">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hanging="0"/>
              <w:jc w:val="left"/>
              <w:rPr>
                <w:rFonts w:ascii="GeorgiaOOEnc;MS Gothic" w:hAnsi="GeorgiaOOEnc;MS Gothic" w:eastAsia="GeorgiaOOEnc;MS Gothic" w:cs="GeorgiaOOEnc;MS Gothic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Tipologia Ente:</w:t>
            </w:r>
          </w:p>
          <w:p>
            <w:pPr>
              <w:pStyle w:val="Normal"/>
              <w:autoSpaceDE w:val="false"/>
              <w:spacing w:lineRule="auto" w:line="360" w:before="0" w:after="0"/>
              <w:ind w:hanging="0"/>
              <w:jc w:val="left"/>
              <w:rPr>
                <w:rFonts w:ascii="GeorgiaOOEnc;MS Gothic" w:hAnsi="GeorgiaOOEnc;MS Gothic" w:eastAsia="GeorgiaOOEnc;MS Gothic" w:cs="GeorgiaOOEnc;MS Gothic"/>
                <w:b/>
                <w:b/>
                <w:color w:val="000000"/>
                <w:sz w:val="18"/>
              </w:rPr>
            </w:pP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Associazione APS  </w:t>
            </w: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Associazione No APS</w:t>
            </w:r>
          </w:p>
          <w:p>
            <w:pPr>
              <w:pStyle w:val="Normal"/>
              <w:autoSpaceDE w:val="false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4"/>
              </w:rPr>
            </w:pP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Istituto </w:t>
            </w: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Altro ……………………………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4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0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“…………………………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.…………………………….”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0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4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GeorgiaOOEnc;MS Gothic" w:hAnsi="GeorgiaOOEnc;MS Gothic" w:eastAsia="GeorgiaOOEnc;MS Gothic" w:cs="GeorgiaOOEnc;MS Gothic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DOMANDA DI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GeorgiaOOEnc;MS Gothic" w:hAnsi="GeorgiaOOEnc;MS Gothic" w:eastAsia="GeorgiaOOEnc;MS Gothic" w:cs="GeorgiaOOEnc;MS Gothic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20"/>
                <w:szCs w:val="24"/>
              </w:rPr>
              <w:t>□</w:t>
            </w: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20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color w:val="000000"/>
                <w:sz w:val="20"/>
                <w:szCs w:val="24"/>
              </w:rPr>
              <w:t xml:space="preserve">PRIMA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AFFILIAZIONE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4"/>
              </w:rPr>
            </w:pP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20"/>
                <w:szCs w:val="24"/>
              </w:rPr>
              <w:t>□</w:t>
            </w:r>
            <w:r>
              <w:rPr>
                <w:rFonts w:eastAsia="GeorgiaOOEnc;MS Gothic" w:cs="GeorgiaOOEnc;MS Gothic" w:ascii="GeorgiaOOEnc;MS Gothic" w:hAnsi="GeorgiaOOEnc;MS Gothic"/>
                <w:b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RINNOVO AFFILIAZIONE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4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PER L’ANNO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……………………….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 xml:space="preserve">Il sottoscritto ............................................................….. nato a …................................ prov. ............................ </w:t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...............……. domiciliato a ................................………………...... cap .............. prov. ...............................</w:t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via................................................................... tel. …...………………………… Fax ……………………….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 xml:space="preserve">Email ………………………….………..…….…….. in qualità di Presidente/Legale rappresentante di ......................................................……..….. con sede in ...............…………………………………….…........ cap............................. prov. .................................. via ..........................................................………..... tel.…….……………………… fax…………………….… email ………………………….………………. CF………………… costituito il ..................……..... presso (1)……………….………….…....................... 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ede di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>affiliarsi all’Associazione Nazionale TGS con sede in Roma, Via G. Costamagna, 6, per l’anno ……….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tilizzare, quale servizio del contributo variabile, la procedura on-line per il tesseramento dei propri soci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caric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l’associazione Nazionale TGS di assicurare i propri soci con le coperture assicurative proposte.</w:t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Il sottoscritto è consapevole, qualora l’Associazione/Ente locale non ha e/o non avrà la qualifica di APS il verificarsi dell’esclusione dall’associazione nazionale, in corso d’anno; a tal proposito, in relazione alle tempistiche, sarà concordata la restituzione di parte della quota versata dall’associazione stessa. 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l sottoscritto dichiara di conoscere e accettare lo Statuto, il Regolamento e la Proposta Culturale dell’Associazione T.G.S., dichiara inoltre sotto la propria responsabilità di essere costituiti in base all’art.7 dello Statuto Nazionale e di essere conformi alla normativa vigente in materia di turismo.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0"/>
          <w:szCs w:val="21"/>
        </w:rPr>
        <w:t>L’Associazione locale, con la sottoscrizione del presente modulo, autorizza senza riserve l’Ente Nazionale al trattamento di tutti i suoi dati anagrafici/fiscali anche al fine di trasmetterli alle eventuali Reti associative cui è affiliata, ex art. 41 del D.Lgs 117/2017 in combinato disposto con gli artt. 5 e 8 e ss. del D.M. 106/2020. Sarà cura dell’Ente Nazionale avvertire i propri soci circa la relativa affiliazione/partecipazione a reti associative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Inoltre, per i nominativi per i quali viene compilato il campo dell’indirizzo e-mail, il TGS Nazionale chiederà, attraverso specifica e-mail, l’eventuale autorizzazione di iscrizione alla newsletter TGS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CONSIGLIO DIRETTIVO</w:t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985"/>
        <w:gridCol w:w="2126"/>
        <w:gridCol w:w="3260"/>
      </w:tblGrid>
      <w:tr>
        <w:trPr>
          <w:trHeight w:val="2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8"/>
              </w:rPr>
              <w:t>Cognome e 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8"/>
              </w:rPr>
              <w:t>t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8"/>
              </w:rPr>
              <w:t>e-mail</w:t>
            </w:r>
          </w:p>
        </w:tc>
      </w:tr>
      <w:tr>
        <w:trPr>
          <w:trHeight w:val="41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PRESIDENTE E/O LEGALE RAPPRESENTA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GARANTE EDUCATIVO E/O INCARICATO DEL SETTORE TURISMO/AMBI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V. PRESID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SEGRET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TESORIE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</w:t>
      </w:r>
      <w:r>
        <w:rPr>
          <w:rFonts w:cs="Times New Roman" w:ascii="Times New Roman" w:hAnsi="Times New Roman"/>
          <w:color w:val="000000"/>
        </w:rPr>
        <w:t>.li………………………….</w:t>
      </w:r>
    </w:p>
    <w:p>
      <w:pPr>
        <w:pStyle w:val="Normal"/>
        <w:autoSpaceDE w:val="false"/>
        <w:spacing w:lineRule="auto" w:line="480" w:before="0" w:after="0"/>
        <w:ind w:hanging="0"/>
        <w:jc w:val="left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38735</wp:posOffset>
                </wp:positionV>
                <wp:extent cx="590550" cy="5048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8pt;margin-top:3.05pt;width:46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Il Presidente p.p.v. </w:t>
        <w:tab/>
        <w:tab/>
        <w:tab/>
        <w:tab/>
        <w:tab/>
        <w:tab/>
        <w:tab/>
        <w:tab/>
        <w:t>Garante Educativo</w:t>
      </w:r>
    </w:p>
    <w:p>
      <w:pPr>
        <w:pStyle w:val="Normal"/>
        <w:autoSpaceDE w:val="false"/>
        <w:spacing w:lineRule="auto" w:line="480" w:before="0" w:after="0"/>
        <w:ind w:hanging="0"/>
        <w:jc w:val="left"/>
        <w:rPr/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>……………………………………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12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2255</wp:posOffset>
                </wp:positionH>
                <wp:positionV relativeFrom="paragraph">
                  <wp:posOffset>432435</wp:posOffset>
                </wp:positionV>
                <wp:extent cx="590550" cy="504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65pt;margin-top:34.05pt;width:46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439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ISERVATO AL CONSIGLIO DIRETTIVO NAZIONALE T.G.S.</w:t>
            </w:r>
          </w:p>
        </w:tc>
      </w:tr>
      <w:tr>
        <w:trPr>
          <w:trHeight w:val="1001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anda pervenuta il ………………………….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tificata il …………………………………….. firma  ………………………….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11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85090</wp:posOffset>
                </wp:positionV>
                <wp:extent cx="2314575" cy="2571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6.7pt;width:182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12"/>
          <w:szCs w:val="16"/>
        </w:rPr>
        <w:t>(1) Specificare se Istituto, Parrocchia, Oratorio, Centro Giovanile, altro e sua denominazione.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b/>
          <w:b/>
          <w:bCs/>
          <w:color w:val="000000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15"/>
          <w:szCs w:val="15"/>
        </w:rPr>
        <w:t>Da inviare in duplice copia alla segreteria nazionale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OOEnc">
    <w:altName w:val="MS Gothic"/>
    <w:charset w:val="80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1">
    <w:name w:val="Testo fumetto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gs.nazionale@flashnet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7:52:00Z</dcterms:created>
  <dc:creator>Pc</dc:creator>
  <dc:description/>
  <cp:keywords/>
  <dc:language>en-US</dc:language>
  <cp:lastModifiedBy>Veronica Finanzieri</cp:lastModifiedBy>
  <cp:lastPrinted>1995-11-21T17:41:00Z</cp:lastPrinted>
  <dcterms:modified xsi:type="dcterms:W3CDTF">2025-12-04T08:36:00Z</dcterms:modified>
  <cp:revision>8</cp:revision>
  <dc:subject/>
  <dc:title/>
</cp:coreProperties>
</file>